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"/>
        <w:rPr/>
      </w:pPr>
      <w:r>
        <w:rPr>
          <w:rFonts w:ascii="仿宋_GB2312" w:hAnsi="仿宋_GB2312" w:eastAsia="仿宋_GB2312"/>
          <w:sz w:val="30"/>
          <w:szCs w:val="30"/>
        </w:rPr>
        <w:t>征稿函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六批《中国社会科学博士后文库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请表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760"/>
        <w:ind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760"/>
        <w:ind w:firstLine="165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成果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申 请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工作单位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中国社会科学博士后文库》编辑部制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申请者承诺：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人对《申请表》填写的各项内容的真实性负责，保证没有知识产权争议。书稿内容遵守国家有关保密规定，符合学术规范。《中国社会科学博士后文库》编辑部及相关出版社有权使用《申请表》的数据和资料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before="156" w:after="0"/>
        <w:ind w:right="561" w:firstLine="49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申请者签字：        </w:t>
      </w:r>
    </w:p>
    <w:p>
      <w:pPr>
        <w:pStyle w:val="Normal"/>
        <w:ind w:right="110" w:hanging="0"/>
        <w:jc w:val="right"/>
        <w:rPr/>
      </w:pPr>
      <w:r>
        <w:rPr>
          <w:rFonts w:eastAsia="仿宋_GB2312" w:cs="宋体;SimSun" w:ascii="仿宋_GB2312" w:hAnsi="仿宋_GB2312"/>
          <w:sz w:val="30"/>
          <w:szCs w:val="30"/>
        </w:rPr>
        <w:t xml:space="preserve">201  </w:t>
      </w: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418"/>
        <w:gridCol w:w="1893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申  请  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站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名  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合作导师姓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站时间（如已出站请注明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站期间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申请进入《文库》的成果情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    数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万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专著   □研究报告集   □学术资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译著   □古籍整理     □工具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型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获中国博士后科学基金资助的课题或项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列入国家重大研究、发展计划的项目或专项基金项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获省部级以上学术进步奖、社会科学奖及专项基金的项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对国家社会经济发展有重大意义的项目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所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门类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经济学   □管理学   □社会学   □政治学   □法  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民族学   □文  学   □历史学   □哲  学   □其  他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所属一级学科、二级学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摘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章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录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价值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08:00Z</dcterms:created>
  <dc:creator>yy</dc:creator>
  <dc:description/>
  <cp:keywords/>
  <dc:language>en-US</dc:language>
  <cp:lastModifiedBy>sundw</cp:lastModifiedBy>
  <cp:lastPrinted>2013-09-16T16:24:00Z</cp:lastPrinted>
  <dcterms:modified xsi:type="dcterms:W3CDTF">2016-08-31T03:00:00Z</dcterms:modified>
  <cp:revision>113</cp:revision>
  <dc:subject/>
  <dc:title>附件5：</dc:title>
</cp:coreProperties>
</file>