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关于第四批《中国社会科学博士后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征稿的通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0"/>
        </w:rPr>
      </w:pPr>
      <w:r>
        <w:rPr>
          <w:rFonts w:cs="宋体;SimSun" w:ascii="宋体;SimSun" w:hAnsi="宋体;SimSun"/>
          <w:b/>
          <w:sz w:val="24"/>
          <w:szCs w:val="4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博士后工作设站单位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繁荣发展我国哲学社会科学领域博士后事业，打造集中展示哲学社会科学领域博士后优秀研究成果的学术平台，全国博士后管理委员会与中国社会科学院共同设立了《中国社会科学博士后文库》（以下简称《文库》），每年在全国范围内择优出版博士后成果。凡入选成果，将由《文库》设立单位予以资助出版，入选者同时将获得“优秀博士后学术成果”证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四批《文库》现面向全国哲学社会科学领域的博士后科研流动站、工作站及广大博士后，征集代表博士后人员最高学术研究水平的相关学术著作。征稿截止时间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征稿范围及具体要求参见《文库》征稿函（附件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博士后科研流动站、工作站从推动我国哲学社会科学和博士后事业发展的高度出发，认真组织、积极推荐，做好《文库》书稿的征集工作。各流动站、工作站应通过网站、邮件等方式，将《文库》征稿信息广泛通知相关博士后。有意参加《文库》评选的博士后，请按征稿函要求向《文库》编辑部自行报送相关材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附件：第四批《中国社会科学博士后文库》征稿函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  <w:szCs w:val="32"/>
        </w:rPr>
        <w:t>全国博士后管理委员会办公室     中国社会科学院博士后管委会</w:t>
      </w:r>
    </w:p>
    <w:p>
      <w:pPr>
        <w:pStyle w:val="Normal"/>
        <w:spacing w:lineRule="exact" w:line="500"/>
        <w:ind w:right="480" w:hanging="0"/>
        <w:jc w:val="righ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41:00Z</dcterms:created>
  <dc:creator>Administrator</dc:creator>
  <dc:description/>
  <cp:keywords/>
  <dc:language>en-US</dc:language>
  <cp:lastModifiedBy>wy</cp:lastModifiedBy>
  <cp:lastPrinted>2014-07-16T09:34:00Z</cp:lastPrinted>
  <dcterms:modified xsi:type="dcterms:W3CDTF">2014-07-29T07:36:00Z</dcterms:modified>
  <cp:revision>33</cp:revision>
  <dc:subject/>
  <dc:title>邀  请  函</dc:title>
</cp:coreProperties>
</file>